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132715</wp:posOffset>
            </wp:positionV>
            <wp:extent cx="772795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9  марта    2023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арна                                                       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нятии Стратегии социально-экономиче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звития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период  до 203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Федеральными законами от 06.10.2003  №131-ФЗ «Об общих принципах организации местного самоуправления в Российской Федерации»,                 от 28.06.2014 № 172-ФЗ «О стратегическом планировании в Российской Федерации», Законом Челябинской области от 27.11.2014 №63-ЗО «О стратегическом планировании в Челябинской области», постановлением Законодательного собрания Челябинской области от 31.01.2019 №1748 «Об утверждении Стратегии социально-экономического развития Челябинской области на период до 2035 года» </w:t>
        <w:tab/>
        <w:t>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нять Стратегию социально-экономического развития Варненского муниципального района на период до  2035  года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читать  Решение  Собрания депутатов Варненского муниципального района от 22.04.2008 г. № 18 «О принятии Стратегии социально-экономического развития Варненского муниципального района до 2020 года»  утратившим силу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направить Главе Варненского муниципального района для подписания и опубликования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опубликовать на официальном сайте администрации Варнен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Варненского  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 К.Ю.Моисеев                               ______________А.А. Кормил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dc:language>en-US</dc:language>
  <cp:lastModifiedBy/>
  <cp:lastPrinted>1995-11-21T17:41:00Z</cp:lastPrinted>
  <dcterms:modified xsi:type="dcterms:W3CDTF">2023-04-05T05:46:23Z</dcterms:modified>
  <cp:revision>55</cp:revision>
  <dc:subject/>
  <dc:title/>
</cp:coreProperties>
</file>